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1009206602"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206933852"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748914166"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630531876"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1626832599"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914959079"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2034936436"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722774692"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264215305"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534583909"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1999144036"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1350459477"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762869335"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1844271476"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1981633784"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1271995403"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592206894"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988114866"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783380886"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321644970"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284564642"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2138292364"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739116287"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1130842517"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865142811"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2046855669"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477305840"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967785366"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1027153016"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241767272"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926657327"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1932810904"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2006157961"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1237866622"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517055032"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189378542"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1732057858"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1244289918"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217772444"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465563786"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1196586195"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572372912"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545337396"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1679027659"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1073929660"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1393616876"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632847018"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1366037211"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22058002"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1219381864"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133304159"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1729591062"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968362816"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1791226858"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991258217"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1297332755"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1330913675"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712180808"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1915051268"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1963133902"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2099867061"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